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right="-4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inar on Deep Learning &amp; Neural Network using Python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19.10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730"/>
        <w:gridCol w:w="5267"/>
      </w:tblGrid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ravi Ghos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hosal.suravi87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mika Ro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mikaroy512003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pas Sah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pas.saha300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k Bisw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kbiswas7124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shasee Se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shasee27sen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igdham Ro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ysnigdham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 Sensharm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sensharma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rtha Sarathi Sahoo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ooparthasarathi98ps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ta Basak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tabasak.hvm200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swata Ro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ysaswata966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niva Basu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niva20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 Patr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official.patra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am Kumar D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.k.das6699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vik Ro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ouvik.roy9051@gmail.com</w:t>
              </w:r>
            </w:hyperlink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kesh Kumar Jh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untyjha99.aj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is Mond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is3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jyoti D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jyotidasdj.lg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atin Madaa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m956067011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 Dutt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dutta509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 Gangul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ganguly118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 Pau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paul200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eyashi Chakrabort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sreyashi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 Ro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2018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 Chandr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chandra809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ulami Gai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ulamigain9@gmail.com</w:t>
            </w:r>
          </w:p>
        </w:tc>
      </w:tr>
      <w:tr>
        <w:trPr>
          <w:trHeight w:val="2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i Sah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asayani7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cha Sharm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rmaricha112003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 D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das20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odip Ghos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odip25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 Ghos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ghosh200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parna D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suparna85288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noy Ghos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onghosh87@g 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jib Lochan Nand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nandi55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 Bos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b006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 Audd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auddy25v@gam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Bisw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.rb200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 Mond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mondal8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Bos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bose20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 Nayak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nayak09765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 Shaw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aw36908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 Khamro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50.mk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 Pau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p4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y Kuma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yshine30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ish Raj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ymalikicious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tipriya Ro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miditi45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dev Pradha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dhanrahuldev999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 Mitr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kumarmitra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 Sasm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sasmal16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 Gossai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gossain00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Gangul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angulyabir77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 Shaw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shaw.pro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 P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15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yo Roy Ghattak Chowdhur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gc.ananyo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a Bhattacharyy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amsagnikabhat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 Mond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mondal749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ati De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ymm.22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Sarka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sarkar00965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Sadique Ashraf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diqueashraf0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 Banerje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banerjee78979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 Sing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singha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 De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y.ayan20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 Mond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12100844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dip Pau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834859665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a Chowdhur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arka457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 Kumar D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debkumar48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eep Mond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eepmondal23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Ghoru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ghorui5965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 Kundu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ndu.suknta.964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ush Maj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maji20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lap Ghos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lapghosh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rona Ghos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ronaghosh29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Bos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namisupercell2018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ali Sah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alisaha301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tra Bhattacharyy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trabhattacharyya35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mesh Mond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meshjis202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jan Neog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eogisujan236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 Anand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.aanand2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oulima Mukherje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oulima.mk2003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 Ka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arsayan56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 Ro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201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man Sah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mansahasodepur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ibhav Sharm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rmabaibhav58200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 Ro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roy9786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dharba Chakrabort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mkummithu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Noor Islam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1198459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ena Sah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akoena35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ndita Deb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aninditadeb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dranil Se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ww.rudras25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mnath Kundu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ndu9644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nmana D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tanmana200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jit Sah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jitsaha340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endu Ghos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endu.61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skar Pau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skarpaul053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chana Sarka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chanasarkar88@gmail.c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Banik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banik65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ddhartha Mitr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ddharthamitra43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 Da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dan479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r Aman Al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analimir322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 De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dey200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 Ghos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poly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 Dutt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.dutta200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 Kundu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kundu200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 Bos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bosef18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 Ghos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ghosh790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 Chaudhar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.chaudhary1445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 Mishr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mishra1403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 Gupt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rjrahulx3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ash Raj Vardha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ash707088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shika Datt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shikadatta25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rez Zaman Sarka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rinsarkar7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jit Sing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88as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 Chakrabort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chakraborty543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Chowdhur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chowdhury1156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Sarm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theconqueror00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 Bisw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biswas5341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Banerje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.dhatrigram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 Chatterje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chatterjee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Roy Chowdhur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9874747666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oprabho De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il2arkoprabho@gmail.com</w:t>
            </w:r>
          </w:p>
        </w:tc>
      </w:tr>
      <w:tr>
        <w:trPr>
          <w:trHeight w:val="14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drita Palit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p130702dp@e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rendra Sing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entisehzzada@gmail.com</w:t>
            </w:r>
          </w:p>
        </w:tc>
      </w:tr>
      <w:tr>
        <w:trPr>
          <w:trHeight w:val="5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nmoy Satpat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nmoysatpatibankura12345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rvesh Kumar Roy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rveshkumarroy1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 D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das4916@gmail.com</w:t>
            </w:r>
          </w:p>
        </w:tc>
      </w:tr>
      <w:tr>
        <w:trPr>
          <w:trHeight w:val="5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 Mond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mondal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 Sah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saha6964@gmail.com</w:t>
            </w:r>
          </w:p>
        </w:tc>
      </w:tr>
      <w:tr>
        <w:trPr>
          <w:trHeight w:val="5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 Majh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.akm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eli Majhi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elimajhi2002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Faiyaz Alam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aiyaz04alam@gmail.com</w:t>
            </w:r>
          </w:p>
        </w:tc>
      </w:tr>
      <w:tr>
        <w:trPr>
          <w:trHeight w:val="5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byendu D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nabyendu2001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vesh Kuma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veshbittu555@gmail.com</w:t>
            </w:r>
          </w:p>
        </w:tc>
      </w:tr>
      <w:tr>
        <w:trPr>
          <w:trHeight w:val="5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adip Bisw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adipbiswas4076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livia Bhattacharyy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hattacharya.olivia123@gmail.com</w:t>
            </w:r>
          </w:p>
        </w:tc>
      </w:tr>
      <w:tr>
        <w:trPr>
          <w:trHeight w:val="5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ashmeet Kaur Pandher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aurpandher855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Mukherjee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mukherjeeswarnalibira@gmail.com</w:t>
              </w:r>
            </w:hyperlink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 Sen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sen72@gmail.com</w:t>
            </w:r>
          </w:p>
        </w:tc>
      </w:tr>
      <w:tr>
        <w:trPr>
          <w:trHeight w:val="5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 Agarw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agarwal287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ustav Mondal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ustav0011@gmail.com</w:t>
            </w:r>
          </w:p>
        </w:tc>
      </w:tr>
      <w:tr>
        <w:trPr>
          <w:trHeight w:val="5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 Bisw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biswas8910@gmail.com</w:t>
            </w:r>
          </w:p>
        </w:tc>
      </w:tr>
      <w:tr>
        <w:trPr>
          <w:trHeight w:val="5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 Biswas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b52@gmail.com</w:t>
            </w:r>
          </w:p>
        </w:tc>
      </w:tr>
      <w:tr>
        <w:trPr>
          <w:trHeight w:val="5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disha Ghosh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dishaghosh276@gmail.co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vik.roy9051@gmail.com" TargetMode="External"/><Relationship Id="rId3" Type="http://schemas.openxmlformats.org/officeDocument/2006/relationships/hyperlink" Target="mailto:mukherjeeswarnalibira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46:00Z</dcterms:created>
  <dc:creator>hp</dc:creator>
  <dc:description/>
  <cp:keywords/>
  <dc:language>en-US</dc:language>
  <cp:lastModifiedBy>Windows User</cp:lastModifiedBy>
  <dcterms:modified xsi:type="dcterms:W3CDTF">2021-12-06T08:42:00Z</dcterms:modified>
  <cp:revision>2</cp:revision>
  <dc:subject/>
  <dc:title/>
</cp:coreProperties>
</file>